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1 Jouw probleemformulering</w:t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Calibri" w:cs="Verdana;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;Verdana" w:ascii="Verdana;Verdana" w:hAnsi="Verdana;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Aanleg / kwetsbaarhe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brandstof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Aanleg / kwetsbaarhei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brandstof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3326779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1066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66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uitlokk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on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4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uitlokkende factor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(vonk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versterkende en in stand houd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uurversneller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versterkende en in stand houdende factor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vuurversneller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(uitslaande brand</w:t>
                            </w: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cris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(uitslaande brand</w:t>
                      </w: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gevol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randschade en herst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gevol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randschade en herste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interventies/hulpbron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andblusser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interventies/hulpbron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andblus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905750</wp:posOffset>
                </wp:positionV>
                <wp:extent cx="6839585" cy="3441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22.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425" w:firstLine="425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ind w:left="-360" w:hanging="0"/>
        <w:rPr>
          <w:rFonts w:ascii="Verdana;Verdana" w:hAnsi="Verdana;Verdana" w:cs="Verdana;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ind w:left="-360" w:hanging="0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2 Hoe bijzondere overtuigingen ontstaan – eigen voorbeelden</w:t>
      </w:r>
    </w:p>
    <w:p>
      <w:pPr>
        <w:pStyle w:val="Normal"/>
        <w:jc w:val="both"/>
        <w:rPr>
          <w:rFonts w:ascii="Verdana;Verdana" w:hAnsi="Verdana;Verdana" w:eastAsia="Verdana;Verdana" w:cs="Verdana;Verdana"/>
          <w:b/>
          <w:b/>
          <w:bCs/>
          <w:color w:val="006AB2"/>
          <w:sz w:val="20"/>
          <w:szCs w:val="20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sz w:val="20"/>
          <w:szCs w:val="20"/>
          <w:lang w:val="nl-NL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29"/>
        <w:gridCol w:w="2891"/>
        <w:gridCol w:w="2952"/>
      </w:tblGrid>
      <w:tr>
        <w:trPr>
          <w:trHeight w:val="711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Idee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buren luisteren mij af)</w:t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nl-NL"/>
              </w:rPr>
              <w:t xml:space="preserve">Waarom juist dit en niet een ander thema?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woning staat in een probleemwijk; er zijn veel burenruzies; woningen hebben dunne muren etc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Waarom is dit angst</w:t>
              <w:br/>
              <w:t>beladen?</w:t>
            </w:r>
            <w:r>
              <w:rPr>
                <w:rFonts w:cs="Verdana;Verdana" w:ascii="Verdana;Verdana" w:hAnsi="Verdana;Verdana"/>
                <w:sz w:val="18"/>
                <w:szCs w:val="18"/>
                <w:lang w:val="nl-NL"/>
              </w:rPr>
              <w:br/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onuitgesproken problemen met de buren; de buurman is groot en sterk en opvliegerig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  <w:t xml:space="preserve">Waarom nu?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(bv. er wordt in de media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 xml:space="preserve">veel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bericht over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>afluister-praktijken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 (hacken etc.); ook huisbazen doen dat weleens)</w:t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;Verdana" w:hAnsi="Verdana;Verdana" w:cs="Verdana;Verdana"/>
          <w:sz w:val="28"/>
          <w:szCs w:val="28"/>
          <w:lang w:val="en-GB"/>
        </w:rPr>
      </w:pPr>
      <w:r>
        <w:rPr>
          <w:rFonts w:cs="Verdana;Verdana" w:ascii="Verdana;Verdana" w:hAnsi="Verdana;Verdana"/>
          <w:sz w:val="28"/>
          <w:szCs w:val="28"/>
          <w:lang w:val="en-GB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Steffen Moritz</dc:creator>
  <dc:description/>
  <cp:keywords/>
  <dc:language>en-US</dc:language>
  <cp:lastModifiedBy>Lara</cp:lastModifiedBy>
  <cp:lastPrinted>2015-05-13T10:04:00Z</cp:lastPrinted>
  <dcterms:modified xsi:type="dcterms:W3CDTF">2017-03-02T13:04:00Z</dcterms:modified>
  <cp:revision>3</cp:revision>
  <dc:subject/>
  <dc:title>Nachbereitung zur Trainingseinheit 8 (Stimmung &amp; Selbstbewusstsein)</dc:title>
</cp:coreProperties>
</file>